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96981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7564653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E PLENÁRIO COM PARECER FAVORÁVEL DA C.G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G.P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4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PODER EXECUTIVO – MENSAGEM Nº 046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OSTA DE EMENDA CONSTITUCIONAL VISANDO ACRESCER § 17, AO ART. 27, DA CARTA ESTADUAL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7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411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LTERAÇÕES NA LEI Nº 15.854, DE 16 DE JUNHO DE 2008, QUE CRIA CARGOS NO PLANO DE CARGOS E CARREIRAS DOS SERVIDORES DO TRIBUNAL DE CONTAS DO ESTADO DO PARANÁ, E DÁ OUTRAS PROVIDÊNCI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17T09:21:00Z</dcterms:modified>
  <cp:revision>4</cp:revision>
  <dc:subject/>
  <dc:title/>
</cp:coreProperties>
</file>